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57" w:type="dxa"/>
          <w:bottom w:w="0" w:type="dxa"/>
          <w:right w:w="57" w:type="dxa"/>
        </w:tblCellMar>
      </w:tblPr>
      <w:tblGrid>
        <w:gridCol w:w="234"/>
        <w:gridCol w:w="2556"/>
        <w:gridCol w:w="254"/>
        <w:gridCol w:w="253"/>
        <w:gridCol w:w="1056"/>
        <w:gridCol w:w="310"/>
        <w:gridCol w:w="1170"/>
        <w:gridCol w:w="43"/>
        <w:gridCol w:w="210"/>
        <w:gridCol w:w="2031"/>
        <w:gridCol w:w="253"/>
        <w:gridCol w:w="393"/>
        <w:gridCol w:w="876"/>
      </w:tblGrid>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Титульний аркуш Повідомлення </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03.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144 </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8763" w:type="dxa"/>
            <w:gridSpan w:val="1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c>
          <w:tcPr>
            <w:tcW w:w="876"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иректор</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bottom w:val="single" w:sz="6" w:space="0" w:color="000000"/>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нчук Іван Дмитрович</w:t>
            </w:r>
          </w:p>
        </w:tc>
      </w:tr>
      <w:tr>
        <w:trPr/>
        <w:tc>
          <w:tcPr>
            <w:tcW w:w="3044"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осада)</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ізвище та ініціали керівник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 Загальні відомості</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Повне найменування емітент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 "Славутський хлібозавод"</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 Організаційно-правова форм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3. Місцезнаходження</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Хмельницька, 30000, м.Славута, вул.Церковна, 29</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4. Ідентифікаційний код юридичної особ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0380445</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5. Міжміський код та телефон, факс</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3842) 23497, 23458</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6. Адреса електронної пошт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slavhz@emitent.km.u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ержавна установа "Агентство з розвитку інфраструктури фондового ринку України", 21676262, УКРАЇНА, № DR/00001/APA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І. Дані про дату та місце оприлюднення Повідомлення</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відомлення розміщено на власному веб-сайті</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bottom w:val="single" w:sz="6" w:space="0" w:color="000000"/>
            </w:tcBorders>
          </w:tcPr>
          <w:p>
            <w:pPr>
              <w:pStyle w:val="Normal"/>
              <w:widowControl w:val="false"/>
              <w:autoSpaceDE w:val="false"/>
              <w:rPr/>
            </w:pPr>
            <w:r>
              <w:rPr>
                <w:rFonts w:cs="Times New Roman CYR" w:ascii="Times New Roman CYR" w:hAnsi="Times New Roman CYR"/>
                <w:sz w:val="22"/>
                <w:szCs w:val="22"/>
              </w:rPr>
              <w:t>http://slavhlib.km.ua/index.php/2017-10-23-17-32-06/all-reports</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9.03.2020</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часника фондового ринку</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дреса сторінки)</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омості про зміну складу посадових осіб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2081"/>
        <w:gridCol w:w="2081"/>
        <w:gridCol w:w="3122"/>
        <w:gridCol w:w="3122"/>
        <w:gridCol w:w="2081"/>
        <w:gridCol w:w="2085"/>
      </w:tblGrid>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вчинення дії</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міни (призначено, звільнено, обрано або 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або повне найменування юридичної особи</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змір частки в статутному капіталі емітента (у відсотках)</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льн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нчук Іван Іван</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8411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 "Славутський хлібозавод" (Протокол №1 від 18.03.2020р.) Перебував на посаді директора ПрАТ "Славутський хлібозавод" на протязі останніх 3 років.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льн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інчук Олександр Василь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4,3433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 "Славутський хлібозавод (Протокол №1 від 18.03.2020р.). Перебував на посаді  голови наглядової ради ПрАТ "Славутський хлібозавод" на протязі останніх 3 років.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льн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інчук Галина Дмитрі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9509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 "Славутський хлібозавод" (Протокол №1 від 18.03.2020р.) Перебувала на посаді члена наглядової ради ПрАТ"Славутський хлібозавод" на протязі останніх 3 років.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льн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нчук Наталія Олегі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995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Славутський хлібозавод" (Протокол №1 від 18.03.2020р.) Перебувала на посаді члена наглядової ради ПрАТ"Славутський хлібозавод" на протязі останніх 3 років.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льн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візор</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исименко Валентина Ананіє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Славутський хлібозавод" (Протокол №1 від 18.03.2020р.) Акціями товариства не володіє. Перебувала на посаді ревізора  ПрАТ "Славутський хлібозавод" на протязі останніх 3 років.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знач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нчук Іван Дмитр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8411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 "Славутський хлібозавод" (Протокол №1 від 18.03.2020р.) Протягом останніх 5 років перебував на посаді директора ПрАТ "Славутський хлібозавод". Призначено терміном на 3 роки.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знач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інчук Олександр Василь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4,3433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Славутський хлібозавод» (Протокол №1 від 18.03.2020р.). Протягом останніх 5 років перебував на посаді голови наглядової ради ПрАТ "Славутський хлібозавод". Є акціонером ПрАТ "Славутський хлібозавод". Призначено терміном на 3 роки.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знач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інчук Галина Дмитрі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9509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Славутський хлібозавод" (Протокол №1 від 18.03.2020р.). Протягом останніх 5 років перебувала на посаді члена наглядової ради ПрАТ "Славутський хлібозавод". Є акціонером ПрАТ "Славутський хлібозавод". Призначено терміном на 3 роки.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знач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нчук Наталія Олегі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995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 "Славутський хлібозавод" (Протокол №1 від 18.03.2020р.). Протягом останніх 5 років перебувала на посаді члена наглядової ради ПрАТ "Славутський хлібозавод". Є акціонером ПрАТ "Славутський хлібозавод". Призначено терміном на 3 роки. Посадова особа непогашеної судимості за корисливі та посадові злочини не має.</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8.03.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значе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візор</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исименко Валентина Ананіє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и відбулись на підставі рішення Загальних зборів акціонерів ПрАТ "Славутський хлібозавод" (Протокол №1 від 18.03.2020р.) Акціями товариства не володіє. Протягом останніх 5 років перебувала на посаді ревізора ПрАТ "Славутський хлібозавод". Призначено терміном на 3 роки. Посадова особа непогашеної судимості за корисливі та посадові злочини не має.)</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Окремо вказуються особи, які звільняються та призначаються (обираються або припиняють повноваження) на кожну посаду.</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6  (c) ТОВ "Фондові технології та консультації", MMIII - MMXI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6:40:00Z</dcterms:created>
  <dc:creator>USER</dc:creator>
  <dc:description/>
  <cp:keywords/>
  <dc:language>en-US</dc:language>
  <cp:lastModifiedBy>USER</cp:lastModifiedBy>
  <dcterms:modified xsi:type="dcterms:W3CDTF">2020-03-19T16:40:00Z</dcterms:modified>
  <cp:revision>2</cp:revision>
  <dc:subject/>
  <dc:title>Титульний аркуш Повідомлення </dc:title>
</cp:coreProperties>
</file>