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нформаці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гальну кількість акцій та голосуючих акцій станом на дату складання переліку осіб, які мають право на участь у загальних зборах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jc w:val="both"/>
        <w:rPr/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Відповідно до вимог Закону України «Про акціонерні товариства» (останнього абзацу ст. 35), повідомляємо, що станом на 25.03.2021р. (дата складання переліку акціонерів, які мають право на участь у загальних зборах акціонерів ПрАТ «Славутський хлібозавод») 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агальна кількість акці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ПрАТ «Славутський хлібозавод» складає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  <w:lang w:val="uk-UA"/>
        </w:rPr>
        <w:t>59688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  шт., в т.ч. голосуючих акцій – 492305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шт., що складає 82,48% від загальної кількості акцій ПрАТ «Славутський хлібозавод» .</w:t>
      </w:r>
    </w:p>
    <w:p>
      <w:pPr>
        <w:pStyle w:val="TextBody"/>
        <w:widowControl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ab/>
        <w:t>ПрАТ «Славутський хлібозавод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н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здійснювал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ипуск привілейованих акцій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Standard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  </w:t>
      </w:r>
    </w:p>
    <w:p>
      <w:pPr>
        <w:pStyle w:val="Standard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andard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1">
    <w:name w:val="Heading 1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z w:val="44"/>
      <w:szCs w:val="20"/>
      <w:lang w:val="uk-UA"/>
    </w:rPr>
  </w:style>
  <w:style w:type="paragraph" w:styleId="Heading21">
    <w:name w:val="Heading 2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hadow/>
      <w:sz w:val="48"/>
      <w:szCs w:val="20"/>
      <w:lang w:val="uk-U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6:00Z</dcterms:created>
  <dc:creator>Yurist</dc:creator>
  <dc:description/>
  <dc:language>en-US</dc:language>
  <cp:lastModifiedBy/>
  <cp:lastPrinted>1995-11-21T17:41:00Z</cp:lastPrinted>
  <dcterms:modified xsi:type="dcterms:W3CDTF">2021-03-29T19:11:49Z</dcterms:modified>
  <cp:revision>10</cp:revision>
  <dc:subject/>
  <dc:title>Приватне акціонерне товариство</dc:title>
</cp:coreProperties>
</file>